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99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Ubajärve ja Suurelaane teede ehitamin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4-01-12T08:19:00Z</dcterms:modified>
  <cp:revision>18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